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</w:rPr>
      </w:pPr>
      <w:r>
        <w:rPr>
          <w:sz w:val="22"/>
        </w:rPr>
        <w:t>Na temelju članka 185. stavka 1., a u vezi s člankom 28. stavkom 6. Zakona o osnovama sustava obrazovanja i odgoja („Službeni glasnik RS“, broj: 88/17, 27/18 - dr. zakon, 10/19, 6/20, 129/21, 92/2023 i 19/2025), članaka 15. i 16. stavka 2., članka 24. stavka 2. i članka 37. stavka 4. Pokrajinske skupštinske odluke o pokrajinskoj upravi („Službeni list AP Vojvodine“, broj: 37/14, 54/14 – dr. odluka, 37/16, 29/17, 24/19, 66/20 i 38/21), pokrajinski tajnik za obrazovanje, propise, upravu i nacionalne manjine – nacionalne zajednice, donosi: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Clanovi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</w:rPr>
        <w:t>PRAVILNIK</w:t>
      </w:r>
    </w:p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</w:rPr>
        <w:t>O ŠKOLSKOM KALENDARU ZA SREDNJE ŠKOLE SA SJEDIŠTEM NA</w:t>
      </w:r>
    </w:p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</w:rPr>
        <w:t>TERITORIJU AUTONOMNE POKRAJINE VOJVODINE ZA ŠKOLSKU</w:t>
      </w:r>
    </w:p>
    <w:p>
      <w:pPr>
        <w:pStyle w:val="Clanovi"/>
        <w:rPr>
          <w:b/>
          <w:b/>
          <w:sz w:val="28"/>
          <w:szCs w:val="28"/>
        </w:rPr>
      </w:pPr>
      <w:r>
        <w:rPr>
          <w:b/>
          <w:sz w:val="24"/>
        </w:rPr>
        <w:t>2025./2026. GODINU</w:t>
      </w:r>
    </w:p>
    <w:p>
      <w:pPr>
        <w:pStyle w:val="Clanovi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b/>
          <w:bCs/>
          <w:sz w:val="22"/>
        </w:rPr>
        <w:t>Članak 1.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Ovim Pravilnikom utvrđuje se kalendar za ostvarivanje obveznih oblika obrazovno-odgojnog rada (teorijska nastava, praktična nastava i vježbe) i školskog odmora u gimnaziji, stručnoj i umjetničkoj školi, za školsku 2025./2026. godinu, sa sjedištem na teritoriju Autonomne Pokrajine Vojvodine. </w:t>
      </w:r>
    </w:p>
    <w:p>
      <w:pPr>
        <w:pStyle w:val="Default"/>
        <w:ind w:right="1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b/>
          <w:bCs/>
          <w:sz w:val="22"/>
        </w:rPr>
        <w:t>Članak 2.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</w:rPr>
        <w:t>Ostali obvezni i fakultativni oblici obrazovno-odgojnog rada, utvrđeni planom i programom nastave i učenja, odnosno nastavnim planom i programom za gimnazije, stručne i umjetničke škole, planiraju se Godišnjim planom rada škole.</w:t>
      </w:r>
    </w:p>
    <w:p>
      <w:pPr>
        <w:pStyle w:val="Normal"/>
        <w:spacing w:lineRule="exact" w:line="2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b/>
          <w:bCs/>
          <w:sz w:val="22"/>
        </w:rPr>
        <w:t>Članak 3.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0"/>
        <w:ind w:firstLine="720"/>
        <w:jc w:val="both"/>
        <w:rPr>
          <w:sz w:val="22"/>
        </w:rPr>
      </w:pPr>
      <w:r>
        <w:rPr>
          <w:sz w:val="22"/>
        </w:rPr>
        <w:t>Obvezne oblike obrazovno-odgojnog rada iz članka 1. ovog Pravilnika, srednje škole ostvaruju na godišnjoj razini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>U gimnaziji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– </w:t>
      </w:r>
      <w:r>
        <w:rPr>
          <w:sz w:val="22"/>
        </w:rPr>
        <w:t>u I., II. i III. razredu u 37 petodnevnih nastavnih tjedana, odnosno 185 nastavnih dana;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– </w:t>
      </w:r>
      <w:r>
        <w:rPr>
          <w:sz w:val="22"/>
        </w:rPr>
        <w:t>u IV. razredu u 33 petodnevna nastavna tjedna, odnosno 165 nastavnih dana.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>U stručnoj školi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– </w:t>
      </w:r>
      <w:r>
        <w:rPr>
          <w:sz w:val="22"/>
        </w:rPr>
        <w:t>u I. i II. razredu trogodišnjeg i I., II. i III. razredu četverogodišnjeg obrazovanja u 37 petodnevnih nastavnih tjedana, odnosno 185 nastavnih dana;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– </w:t>
      </w:r>
      <w:r>
        <w:rPr>
          <w:sz w:val="22"/>
        </w:rPr>
        <w:t>u III. razredu trogodišnjeg i IV. razredu četverogodišnjeg obrazovanja u 34 petodnevna nastavna tjedna, odnosno 170 nastavnih dana.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hanging="0"/>
        <w:rPr>
          <w:szCs w:val="22"/>
        </w:rPr>
      </w:pPr>
      <w:r>
        <w:rPr/>
        <w:tab/>
        <w:t>Nastavni plan i program za umjetničke škole u prvom, drugom, trećem i četvrtom razredu ostvaruje se prema godišnjem planu rada škole u petodnevnim ili šestodnevnim nastavnim tjednima, sukladno zakonu.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o bi se obrazovno-odgojni rad realizirao u potrebnom broju nastavnih dana, uvode se dvije radne subote, i to subota, 11. listopada 2025. godine</w:t>
      </w:r>
      <w:r>
        <w:rPr/>
        <w:t xml:space="preserve">, </w:t>
      </w:r>
      <w:r>
        <w:rPr>
          <w:rFonts w:cs="Times New Roman" w:ascii="Times New Roman" w:hAnsi="Times New Roman"/>
        </w:rPr>
        <w:t>kada će se u svim školama, obrazovno-odgojni rad realizirati po rasporedu sati za ponedjeljak, i subota, 21. ožujka 2026. godine, kada će se u svim školama, obrazovno-odgojni rad realizirati po rasporedu sati za petak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og ravnomjerne zastupljenosti nastavnih dana, ostvarivanje obrazovno-odgojnog rada, u srijedu, 19. studenoga 2025. godine, i u četvrtak, 2. travnja 2026. godine, u svim školama, realizirat će se po rasporedu sati za utorak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U slučaju kada su ugroženi sigurnost i zdravlje učenika i zaposlenika, zbog čega škola nije u mogućnosti ostvariti obvezne oblike obrazovno-odgojnog rada u punom broju nastavnih tjedana i nastavnih dana na godišnjoj razini, moguće je odstupanje do 5% od utvrđenog broja petodnevnih nastavnih tjedana, odnosno nastavnih dana. </w:t>
      </w:r>
    </w:p>
    <w:p>
      <w:pPr>
        <w:pStyle w:val="Default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b/>
          <w:bCs/>
          <w:sz w:val="22"/>
        </w:rPr>
        <w:t>Članak 4.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sz w:val="22"/>
        </w:rPr>
      </w:pPr>
      <w:r>
        <w:rPr>
          <w:sz w:val="22"/>
        </w:rPr>
        <w:t>Nastava i drugi oblici obrazovno-odgojnog rada ostvaruju se u dva polugodišta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46" w:firstLine="720"/>
        <w:jc w:val="both"/>
        <w:rPr>
          <w:sz w:val="22"/>
        </w:rPr>
      </w:pPr>
      <w:r>
        <w:rPr>
          <w:sz w:val="22"/>
        </w:rPr>
        <w:t>Prvo polugodište počinje u ponedjeljak, 1. rujna 2025. godine, a završava se u utorak, 23. prosinca 2025. godine.</w:t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46" w:firstLine="720"/>
        <w:jc w:val="both"/>
        <w:rPr>
          <w:sz w:val="22"/>
        </w:rPr>
      </w:pPr>
      <w:r>
        <w:rPr>
          <w:sz w:val="22"/>
        </w:rPr>
        <w:t>Drugo polugodište počinje u ponedjeljak, 12. siječnja 2026. godine, a završava se u petak, 19. lipnja 2026. godine.</w:t>
      </w:r>
    </w:p>
    <w:p>
      <w:pPr>
        <w:pStyle w:val="Normal"/>
        <w:widowControl w:val="false"/>
        <w:ind w:right="4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sz w:val="22"/>
        </w:rPr>
      </w:pPr>
      <w:r>
        <w:rPr>
          <w:sz w:val="22"/>
        </w:rPr>
        <w:t>Drugo polugodište za učenike IV. razreda gimnazije završava se u petak, 22. svibnja 2026. godine, a za učenike III. razreda trogodišnjeg i IV. razreda četverogodišnjeg obrazovanja stručnih škola u petak, 29. svibnja 2026. godine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</w:rPr>
        <w:t>Drugo polugodište za učenike I. i II. razreda trogodišnjeg, odnosno I., II. i III. razreda četverogodišnjeg obrazovanja stručnih škola, za koje je planom i programom nastave i učenja, odnosno nastavnim planom i programom propisana realizacija profesionalne prakse prema individualnom planu realizacije ove prakse za svakog učenika, završava se najkasnije u petak, 14. kolovoza 2026. godine.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b/>
          <w:bCs/>
          <w:sz w:val="22"/>
        </w:rPr>
        <w:t>Članak 5.</w:t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Tijekom školske godine učenici imaju jesenski, zimski, proljetni i ljetni odmor.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Jesenski odmor počinje u ponedjeljak, 10. studenoga 2025. godine, a završava se u utorak, 11. studenoga 2025. godine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Zimski odmor počinje u srijedu, 24. prosinca 2025. godine, a završava se u petak, 9. siječnja 2026. godine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94" w:firstLine="720"/>
        <w:jc w:val="both"/>
        <w:rPr>
          <w:sz w:val="22"/>
        </w:rPr>
      </w:pPr>
      <w:r>
        <w:rPr>
          <w:sz w:val="22"/>
        </w:rPr>
        <w:t>Proljetni odmor počinje u petak, 3. travnja 2026. godine, a završava se u utorak, 14. travnja 2026. godine.</w:t>
      </w:r>
    </w:p>
    <w:p>
      <w:pPr>
        <w:pStyle w:val="Normal"/>
        <w:widowControl w:val="false"/>
        <w:ind w:right="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</w:rPr>
      </w:pPr>
      <w:r>
        <w:rPr>
          <w:sz w:val="22"/>
        </w:rPr>
        <w:t>Za učenike I., II. i III. razreda gimnazije i četverogodišnjih srednjih stručnih škola i učenike I. i II. razreda trogodišnjih srednjih stručnih škola, ljetni odmor počinje u ponedjeljak, 22. lipnja 2026. godine, a završava se u ponedjeljak, 31. kolovoza 2026. godine.</w:t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</w:rPr>
      </w:pPr>
      <w:r>
        <w:rPr>
          <w:sz w:val="22"/>
        </w:rPr>
        <w:t>Za učenike IV. razreda gimnazije, IV. razreda četverogodišnjih i III. razreda trogodišnjih srednjih stručnih škola 31 odmor počinje po završetku maturalnog/završnog ispita, a završava se u ponedjeljak, 31. kolovoza 2026. godine.</w:t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b/>
          <w:bCs/>
          <w:sz w:val="22"/>
        </w:rPr>
        <w:t>Članak 6.</w:t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Za vrijeme zimskog odmora škola može planirati realiziranje dodatnog i dopunskog rada s učenicima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</w:rPr>
        <w:tab/>
        <w:t>O broju sati, obuhvatu učenika i rasporedu izvođenja dodatnog i dopunskog rada s učenicima iz stavka 1. ovog članka, na prijedlog Nastavničkog vijeća učitelja odlučuje ravnatelj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b/>
          <w:bCs/>
          <w:sz w:val="22"/>
        </w:rPr>
        <w:t>Članak 7.</w:t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Tijekom nastavnog razdoblja škola može utvrditi u svom Godišnjem planu rada, najviše četiri nastavne subote, i to u slučaju ako se na nastavni dan: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2"/>
          <w:szCs w:val="22"/>
        </w:rPr>
      </w:pPr>
      <w:r>
        <w:rPr>
          <w:sz w:val="22"/>
        </w:rPr>
        <w:t xml:space="preserve">obilježava Dan škole;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2"/>
          <w:szCs w:val="22"/>
        </w:rPr>
      </w:pPr>
      <w:r>
        <w:rPr>
          <w:sz w:val="22"/>
        </w:rPr>
        <w:t xml:space="preserve">za veći dio učenika škole realiziraju ekskurzije, ili neke druge aktivnosti;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2"/>
          <w:szCs w:val="22"/>
        </w:rPr>
      </w:pPr>
      <w:r>
        <w:rPr>
          <w:sz w:val="22"/>
        </w:rPr>
        <w:t xml:space="preserve">s većinom učenika sudjeluje na nekoj sportskoj ili društvenoj manifestaciji, </w:t>
      </w:r>
    </w:p>
    <w:p>
      <w:pPr>
        <w:pStyle w:val="Normal"/>
        <w:ind w:left="1080" w:firstLine="360"/>
        <w:jc w:val="both"/>
        <w:rPr>
          <w:sz w:val="22"/>
          <w:szCs w:val="22"/>
        </w:rPr>
      </w:pPr>
      <w:r>
        <w:rPr>
          <w:sz w:val="22"/>
        </w:rPr>
        <w:t xml:space="preserve">ili je škola domaćin natjecanja, društvene ili sportske manifestacije;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2"/>
          <w:szCs w:val="22"/>
        </w:rPr>
      </w:pPr>
      <w:r>
        <w:rPr>
          <w:sz w:val="22"/>
        </w:rPr>
        <w:t xml:space="preserve">zbog odsutnosti većeg broja učenika ili zaposlenika, koji obilježavaju vjerski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ili praznik nacionalne manjine utvrđen od strane nacionalnog vijeća određene nacionalne manjine u Republici Srbiji, a u dan tog praznika je otežano izvođenje nastave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Nastavnu subotu u kojoj se nadoknađuje propušten rad iz stavka 1. ovog članka, potrebno je odraditi u istom kvartalu u kojem je i dan koji je određen kao nenastavn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bor i raspored republičkih natjecanja učenika bit će određen programom natjecanja i smotri učenika osnovnih škola  i Stručnom uputom o organizaciji natjecanja i smotri učenika osnovnih i srednjih škola, za školsku 2025./26. godinu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 učenike koji neće sudjelovati na natjecanjima, navedeni dani su nastavni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U svim drugim slučajevima odstupanja od školskog kalendara, škola je dužna postupati sukladno članku 28. stavku 5. i članku 105. stavcima 3. i 4. Zakona o osnovama sustava obrazovanja i odgoja („Službeni glasnik RS“, broj: 88/17, 27/18 - dr. zakon, 10/19, 27/18 - dr. zakon, 6/20, 129/21, 92/2023 i 19/2025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hanging="0"/>
        <w:jc w:val="center"/>
        <w:rPr>
          <w:sz w:val="22"/>
          <w:szCs w:val="22"/>
        </w:rPr>
      </w:pPr>
      <w:r>
        <w:rPr>
          <w:b/>
          <w:bCs/>
          <w:sz w:val="22"/>
        </w:rPr>
        <w:t>Članak 8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</w:rPr>
      </w:pPr>
      <w:r>
        <w:rPr>
          <w:sz w:val="22"/>
        </w:rPr>
        <w:t xml:space="preserve">U školi se obilježavaju državni i vjerski praznici sukladno Zakonu o državnim i drugim praznicima u Republici Srbiji („Službeni glasnik RS“, broj: 43/01, 101/07 i 92/11).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</w:rPr>
        <w:t>U školi se obilježavaju i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</w:rPr>
        <w:t>21. listopada 2025. godine – Dan sjećanja na srpske žrtve u Drugom svjetskom ratu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</w:rPr>
        <w:t>27. siječnja 2026. godine, Sveti Sava – Dan duhovnost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</w:rPr>
        <w:t>22. travnja 2026. godine, Dan sjećanja na žrtve holokausta, genocida i drugih žrtava fašizma u Drugom svjetskom ratu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</w:rPr>
        <w:t>9. svibnja 2026. godine, kao Dan pobjed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</w:rPr>
        <w:t>28. lipnja 2026. godine – Vidovdan – spomen na Kosovsku bitku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2"/>
        </w:rPr>
      </w:pPr>
      <w:r>
        <w:rPr>
          <w:sz w:val="22"/>
        </w:rPr>
        <w:t xml:space="preserve">Sveti Sava i Vidovdan se praznuju radno bez održavanja nastave, a Dan sjećanja na srpske žrtve u Drugom svjetskom ratu, Dan sjećanja na žrtve holokausta, genocida i drugih žrtava fašizma u Drugom svjetskom ratu i Dan pobjede su nastavni dani, izuzevši kad padaju u dane kada škola i inače ne radi.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</w:rPr>
        <w:t>U školi se obilježavaju i: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sz w:val="22"/>
          <w:szCs w:val="22"/>
        </w:rPr>
      </w:pPr>
      <w:r>
        <w:rPr>
          <w:sz w:val="22"/>
        </w:rPr>
        <w:t>8. studenoga 2025. godine, Dan prosvjetnih djelatnika;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spacing w:val="-3"/>
          <w:sz w:val="22"/>
          <w:szCs w:val="22"/>
        </w:rPr>
      </w:pPr>
      <w:r>
        <w:rPr>
          <w:sz w:val="22"/>
        </w:rPr>
        <w:t>21. veljače 2026. godine, kao Međunarodni dan materinskog jezika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sz w:val="22"/>
          <w:szCs w:val="22"/>
        </w:rPr>
      </w:pPr>
      <w:r>
        <w:rPr>
          <w:sz w:val="22"/>
        </w:rPr>
        <w:t>10. travnja 2026. godine, kao dan sjećanja na Dositeja Obradovića, velikog srpskog prosvjetitelja i prvog srpskog ministra prosvjete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sz w:val="22"/>
          <w:szCs w:val="22"/>
        </w:rPr>
      </w:pPr>
      <w:r>
        <w:rPr>
          <w:sz w:val="22"/>
        </w:rPr>
        <w:t>tjedan od 4. do 8. svibnja 2026. godine, kao Tjedan sjećanja i zajedništva tijekom kojeg se realiziraju različite aktivnosti koje su usmjerene na njegovanje kulture sjećanja i odavanje poštovanja nevinim žrtvama ‒ učenicima i mladima, razvoj i promociju humanosti, empatije, tolerancije, poštovanja i dijaloga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b/>
          <w:bCs/>
          <w:sz w:val="22"/>
        </w:rPr>
        <w:t>Članak 9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</w:rPr>
        <w:tab/>
        <w:t>Učenici i zaposlenici škole imaju pravo ne pohađati nastavu, odnosno ne raditi, u dane vjerskih blagdana:</w:t>
      </w:r>
    </w:p>
    <w:p>
      <w:pPr>
        <w:pStyle w:val="Normal"/>
        <w:numPr>
          <w:ilvl w:val="0"/>
          <w:numId w:val="6"/>
        </w:numPr>
        <w:jc w:val="both"/>
        <w:rPr>
          <w:spacing w:val="-4"/>
          <w:sz w:val="22"/>
          <w:szCs w:val="22"/>
        </w:rPr>
      </w:pPr>
      <w:r>
        <w:rPr>
          <w:sz w:val="22"/>
        </w:rPr>
        <w:t>Pravoslavni vjernici – na prvi dan krsne slav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spacing w:val="-4"/>
          <w:sz w:val="22"/>
          <w:szCs w:val="22"/>
        </w:rPr>
      </w:pPr>
      <w:r>
        <w:rPr>
          <w:sz w:val="22"/>
        </w:rPr>
        <w:t>Pripadnici vjerskih zajednica koje obilježavaju vjerske blagdane po gregorijanskom, odnosno julijanskom kalendaru – na prvi dan Božića i u dane uskrsnih blagdana počevši od Velikog petka, zaključno s drugim danom blagdan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spacing w:val="-4"/>
          <w:sz w:val="22"/>
          <w:szCs w:val="22"/>
        </w:rPr>
      </w:pPr>
      <w:r>
        <w:rPr>
          <w:sz w:val="22"/>
        </w:rPr>
        <w:t xml:space="preserve">Pripadnici Islamske zajednice – prvi dan Ramazanskog bajrama i prvi dan Kurban-bajrama. </w:t>
      </w:r>
    </w:p>
    <w:p>
      <w:pPr>
        <w:pStyle w:val="Normal"/>
        <w:numPr>
          <w:ilvl w:val="0"/>
          <w:numId w:val="6"/>
        </w:numPr>
        <w:jc w:val="both"/>
        <w:rPr>
          <w:spacing w:val="-4"/>
          <w:sz w:val="22"/>
          <w:szCs w:val="22"/>
        </w:rPr>
      </w:pPr>
      <w:r>
        <w:rPr>
          <w:sz w:val="22"/>
        </w:rPr>
        <w:t>Pripadnici Židovske zajednice – na prvi dan Jom Kipura i prvi dan Pashe ili Pesah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b/>
          <w:bCs/>
          <w:sz w:val="22"/>
        </w:rPr>
        <w:t>Članak 10.</w:t>
      </w:r>
    </w:p>
    <w:p>
      <w:pPr>
        <w:pStyle w:val="Clanovi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</w:rPr>
        <w:t xml:space="preserve">         </w:t>
      </w:r>
      <w:r>
        <w:rPr>
          <w:sz w:val="22"/>
        </w:rPr>
        <w:t>Odlukama nacionalnih vijeća nacionalnih manjina, utvrđeni su sljedeći nacionalni praznici nacionalnih manj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mađar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ožujka - Dan revolucije i oslobodilačke borbe 1848/49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0. kolovoza - Dan svetog Stjepan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3. listopada - Dan početka revolucije i oslobodilačke borbe 1956. godine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slovačku nacionalnu zajednicu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prvi vikend u kolovozu - Dani slovačkih narodnih svečan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rumunj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siječnja - datum rođenja nacionalnog pjesnika Mihaia Eminescu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rujna - praznik Velike gospe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. prosinca - Nacionalni praznik Rumunjske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7. prosinca - Dan nacionalnog vijeć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rusi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7. siječnja - Dan Rusi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 hrvat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9. ožujka - blagdan svetog Josip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9. lipnja - datum rođenja subotičkog biskupa Ivana Antunovi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listopada - datum rođenja bana Josipa Jelačić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studenoga - datum osnivanja Hrvatskog nacionalnog vijeć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bunjev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. veljače - Dan velikog prel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3. veljače - Dan izbora prvog Nacionalnog vije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kolovoza - Dan Dužijance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5. studenoga - Dan kada je 1918. godine u Novom Sadu održana Velika narodna skupština Srba, Bunjevaca i ostalih Slaven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rom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4. siječnja - Vasilic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treći petak u ožujku – Bibij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8. travnja - Međunarodni dan Rom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6. svibnja - Đurđevdan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bošnj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1. svibnja - Dan bošnjačke nacionalne zastave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1. travnja - prvi dan Ramazanskog bajram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lipnja - prvi dan Kurbanskog bajram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0. studenoga - Dan ZAVNOS-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ukraji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7. svibnja - Dan ukrajinske zajednice u Srbiji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4. listopada - Dan ukrajinskih heroj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makedo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 xml:space="preserve">*2. kolovoza - Ilinden – Dan ustanka naroda Makedonije protiv Turaka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8. rujna - Dan državnosti Republike Makedonij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1. listopad - Dan borc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prosinca – Dan Nacionalnog vij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njem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prosinca - Dan osnivanja nacionalnog vijeć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bugarsku 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3. ožujka - Dan oslobođenja od turskog ropstv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4. svibnja - Dan Ćirila i Metod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. studenoga - Dan narodnih buditel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>- za češku 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veljače – Dan češke književnosti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ožujka - Dan obrazovanj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svibnja - Dan nacionalnog vije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rujna - Dan Čeha (sv. Vaclav)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listopada – Dan češkog jez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b/>
          <w:bCs/>
          <w:sz w:val="22"/>
        </w:rPr>
        <w:t>Članak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</w:rPr>
      </w:pPr>
      <w:r>
        <w:rPr>
          <w:sz w:val="22"/>
        </w:rPr>
        <w:t>Prijava za polaganje prijemnih ispita obavit će se od 1. do 8. travnja 2026. godine, i to:</w:t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</w:rPr>
      </w:pPr>
      <w:r>
        <w:rPr>
          <w:sz w:val="22"/>
        </w:rPr>
        <w:t>1) od srijede, 1. travnja do srijede, 8. travnja 2026. godine, elektroničkim putem preko portala Moja srednja škola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) u utorak, 7. travnja i srijedu, 8. travnja 2026. godine, neposredno u matičnim osnovnim školama i neposredno u srednjim školama u kojima je organizirano polaganje prijemnih ispi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Prijemni ispiti za upis učenika u srednje škole za školsku 2026/2027. godinu bit će organizirani 8., 9., i 10. svibnja 2026. godine, i 15., 16. i 17. svibnja, i to za upis u: 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srednje glazbene škole;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srednje baletne škole;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umjetničke škole likovnog područja i na obrazovne profile u području umjetnosti;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odjele za učenike s osobitim sposobnostima za matematiku;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odjele za učenike s osobitim sposobnostima za fiziku;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odjele za učenike s osobitim sposobnostima za računarstvo i informatiku;</w:t>
      </w:r>
    </w:p>
    <w:p>
      <w:pPr>
        <w:pStyle w:val="1tekst"/>
        <w:numPr>
          <w:ilvl w:val="0"/>
          <w:numId w:val="2"/>
        </w:numPr>
        <w:spacing w:before="0" w:after="0"/>
        <w:ind w:left="720" w:right="-180" w:hanging="360"/>
        <w:jc w:val="both"/>
        <w:rPr>
          <w:sz w:val="22"/>
          <w:szCs w:val="22"/>
        </w:rPr>
      </w:pPr>
      <w:r>
        <w:rPr>
          <w:sz w:val="22"/>
        </w:rPr>
        <w:t>odjele za učenike s osobitim sposobnostima za scensku i audio-vizualnu umjetnost;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odjele za učenike s osobitim sposobnostima za geografiju i povijest;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odjele za učenike s osobitim sposobnostima za biologiju i kemiju;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odjele za učenike s osobitim sposobnostima za filološke znanosti (ispit iz srpskog/materinskog jezika i književnosti i ispit iz stranog jezika);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</w:rPr>
        <w:t>srednje škole u kojima se dio nastave odvija na stranom jeziku.</w:t>
      </w:r>
    </w:p>
    <w:p>
      <w:pPr>
        <w:pStyle w:val="1tekst"/>
        <w:spacing w:before="0" w:after="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teks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</w:rPr>
        <w:t>Prijem sportske dokumentacije za kandidate za upis u odjele za učenike s posebnim sposobnostima za sport održat će se 6., 8. i 9. lipnja 2026. god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</w:rPr>
        <w:t>Članak 1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0"/>
        <w:ind w:firstLine="720"/>
        <w:jc w:val="both"/>
        <w:rPr>
          <w:sz w:val="22"/>
        </w:rPr>
      </w:pPr>
      <w:r>
        <w:rPr>
          <w:sz w:val="22"/>
        </w:rPr>
        <w:t>Vrijeme priopćavanja uspjeha učenika i podjela učeničkih knjižica na kraju prvog polugodišta, škola utvrđuje Godišnjim planom rada, sukladno ovom Pravilniku.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>Vrijeme podjele svjedodžbi, polaganja završnog ispita na kraju trogodišnjeg obrazovanja i maturalnog ispita na kraju četverogodišnjeg obrazovanja, kao i vrijeme podjele diploma, škola utvrđuje Godišnjim planom rada, sukladno ovom Pravilniku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</w:rPr>
        <w:t>Članak 1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</w:t>
      </w:r>
      <w:r>
        <w:rPr>
          <w:sz w:val="22"/>
        </w:rPr>
        <w:t>Tablični pregled kalendara obrazovno-odgojnog rada srednjih škola za školsku 2025./2026. godinu čini sastavni dio ovog Pravilni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</w:rPr>
        <w:t xml:space="preserve">  </w:t>
      </w:r>
      <w:r>
        <w:rPr>
          <w:b/>
          <w:bCs/>
          <w:sz w:val="22"/>
        </w:rPr>
        <w:t>Članak 1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>Ovaj Pravilnik stupa na snagu danom objave u „Službenom listu AP Vojvodine“, a shodno članku 53. stavku 2. Zakona o državnoj upravi („Službeni glasnik RS“, broj: 79/05, 101/07, 95/10, 99/14, 47/18 i 30/10 – dr. zakon), bit će objavljen i u „Službenom glasniku RS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</w:rPr>
        <w:t>Pokrajinsko tajništvo za obrazovanje, propise, upravu i nacionalne manjine – nacionalne zajedni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</w:rPr>
        <w:t>Broj: 002989551 2025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</w:rPr>
        <w:t>U Novom Sadu, 9. srpnja 2025. godine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</w:rPr>
        <w:t>POKRAJINSKI TAJNIK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</w:rPr>
        <w:t>Róbert Ótot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778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hr-HR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r-HR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hr-HR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r-H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12:00Z</dcterms:created>
  <dc:creator>jelena.piger</dc:creator>
  <dc:description/>
  <cp:keywords/>
  <dc:language>en-US</dc:language>
  <cp:lastModifiedBy>Hrvoje Kenjerić</cp:lastModifiedBy>
  <cp:lastPrinted>2025-07-09T09:30:00Z</cp:lastPrinted>
  <dcterms:modified xsi:type="dcterms:W3CDTF">2025-07-09T09:37:00Z</dcterms:modified>
  <cp:revision>18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